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z w:val="32"/>
          <w:szCs w:val="32"/>
        </w:rPr>
        <w:t>Bonus Biology Lesson Plan</w:t>
        <w:tab/>
        <w:tab/>
        <w:t>Week _____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day  (Obj 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esday (Obj 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dnesday (Obj 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rsday (Obj 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day (Obj 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6:43:00Z</dcterms:created>
  <dc:creator>rspencer</dc:creator>
  <dc:description/>
  <cp:keywords/>
  <dc:language>en-US</dc:language>
  <cp:lastModifiedBy>lholmes</cp:lastModifiedBy>
  <dcterms:modified xsi:type="dcterms:W3CDTF">2010-12-21T16:43:00Z</dcterms:modified>
  <cp:revision>2</cp:revision>
  <dc:subject/>
  <dc:title>Bonus Biology Lesson Plan</dc:title>
</cp:coreProperties>
</file>